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826"/>
      </w:tblGrid>
      <w:tr>
        <w:trPr/>
        <w:tc>
          <w:tcPr>
            <w:tcW w:w="9576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SUGGESTIONS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Titl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Constitution and Principles of Democracy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me Statement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during Knowledg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The student will demonstrate an understanding of the historical development and current status of principles, institutions, and processes of political systems.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jective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alyze the provisions of the Bill of Rights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ignment: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"/>
              <w:gridCol w:w="6740"/>
            </w:tblGrid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NDICATORS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1</w:t>
                  </w:r>
                </w:p>
              </w:tc>
              <w:tc>
                <w:tcPr>
                  <w:tcW w:w="6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" w:hAnsi="TimesNewRoman" w:cs="TimesNewRoman"/>
                      <w:color w:val="000000"/>
                    </w:rPr>
                  </w:pPr>
                  <w:r>
                    <w:rPr>
                      <w:rFonts w:cs="TimesNewRoman" w:ascii="TimesNewRoman" w:hAnsi="TimesNewRoman"/>
                      <w:color w:val="000000"/>
                    </w:rPr>
                    <w:t xml:space="preserve">The student will analyze historic documents to determine the basic principles of United States government and apply them to real-world situations. 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2</w:t>
                  </w:r>
                </w:p>
              </w:tc>
              <w:tc>
                <w:tcPr>
                  <w:tcW w:w="6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The student will evaluate how the principles of government assist or impede the functioning of government.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 Limit(s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"/>
              <w:gridCol w:w="6740"/>
            </w:tblGrid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NDICATORS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1</w:t>
                  </w:r>
                </w:p>
              </w:tc>
              <w:tc>
                <w:tcPr>
                  <w:tcW w:w="6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" w:hAnsi="TimesNewRoman" w:cs="TimesNewRoman"/>
                      <w:color w:val="000000"/>
                    </w:rPr>
                  </w:pPr>
                  <w:r>
                    <w:rPr>
                      <w:rFonts w:cs="TimesNewRoman,Italic" w:ascii="TimesNewRoman,Italic" w:hAnsi="TimesNewRoman,Italic"/>
                      <w:i/>
                      <w:iCs/>
                      <w:color w:val="000000"/>
                    </w:rPr>
                    <w:t>Bill of Rights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2</w:t>
                  </w:r>
                </w:p>
              </w:tc>
              <w:tc>
                <w:tcPr>
                  <w:tcW w:w="6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Fonts w:cs="TimesNewRoman,Italic" w:ascii="TimesNewRoman,Italic" w:hAnsi="TimesNewRoman,Italic"/>
                      <w:i/>
                      <w:iCs/>
                    </w:rPr>
                    <w:t>eminent domain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arning Preferenc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0"/>
              <w:gridCol w:w="3600"/>
            </w:tblGrid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0" w:name="__Fieldmark__0_4065866446"/>
                  <w:bookmarkStart w:id="1" w:name="__Fieldmark__0_4065866446"/>
                  <w:bookmarkEnd w:id="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Visual 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2" w:name="__Fieldmark__1_4065866446"/>
                  <w:bookmarkStart w:id="3" w:name="__Fieldmark__1_4065866446"/>
                  <w:bookmarkEnd w:id="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uditory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4" w:name="__Fieldmark__2_4065866446"/>
                  <w:bookmarkStart w:id="5" w:name="__Fieldmark__2_4065866446"/>
                  <w:bookmarkEnd w:id="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Kinesthetic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6" w:name="__Fieldmark__3_4065866446"/>
                  <w:bookmarkStart w:id="7" w:name="__Fieldmark__3_4065866446"/>
                  <w:bookmarkEnd w:id="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Tactil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8" w:name="__Fieldmark__4_4065866446"/>
                  <w:bookmarkStart w:id="9" w:name="__Fieldmark__4_4065866446"/>
                  <w:bookmarkEnd w:id="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0" w:name="__Fieldmark__5_4065866446"/>
                  <w:bookmarkStart w:id="11" w:name="__Fieldmark__5_4065866446"/>
                  <w:bookmarkEnd w:id="1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2" w:name="__Fieldmark__6_4065866446"/>
                  <w:bookmarkStart w:id="13" w:name="__Fieldmark__6_4065866446"/>
                  <w:bookmarkEnd w:id="1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In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4" w:name="__Fieldmark__7_4065866446"/>
                  <w:bookmarkStart w:id="15" w:name="__Fieldmark__7_4065866446"/>
                  <w:bookmarkEnd w:id="1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Refle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6" w:name="__Fieldmark__8_4065866446"/>
                  <w:bookmarkStart w:id="17" w:name="__Fieldmark__8_4065866446"/>
                  <w:bookmarkEnd w:id="1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Global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8" w:name="__Fieldmark__9_4065866446"/>
                  <w:bookmarkStart w:id="19" w:name="__Fieldmark__9_4065866446"/>
                  <w:bookmarkEnd w:id="1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Sequential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Suggestion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3810</wp:posOffset>
                      </wp:positionV>
                      <wp:extent cx="4754880" cy="7772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4880" cy="777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2pt;margin-top:0.3pt;width:374.35pt;height:61.1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Home Assignment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</w:rPr>
              <w:t>Prepare students for learning about the Bill of Rights</w:t>
            </w:r>
            <w:r>
              <w:rPr/>
              <w:t xml:space="preserve"> by directing them to read “The Unalienable Rights” in McClenaghan, </w:t>
            </w:r>
            <w:r>
              <w:rPr>
                <w:i/>
              </w:rPr>
              <w:t>Magruder’s American Government</w:t>
            </w:r>
            <w:r>
              <w:rPr/>
              <w:t xml:space="preserve">, pages 532-536, and to complete </w:t>
            </w:r>
            <w:r>
              <w:rPr>
                <w:u w:val="single"/>
              </w:rPr>
              <w:t>Cornell Notes</w:t>
            </w:r>
            <w:r>
              <w:rPr/>
              <w:t xml:space="preserve"> on the read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itiate analysis of the Bill of Rights by directing students to read the first ten amendments and commentary in McClenaghan, </w:t>
            </w:r>
            <w:r>
              <w:rPr>
                <w:i/>
              </w:rPr>
              <w:t>Magruder’s American Government</w:t>
            </w:r>
            <w:r>
              <w:rPr/>
              <w:t>, pages 771-773.  Further direct students to record the meanings of the following terms:</w:t>
            </w:r>
          </w:p>
          <w:p>
            <w:pPr>
              <w:pStyle w:val="Normal"/>
              <w:ind w:left="180" w:hanging="0"/>
              <w:rPr/>
            </w:pPr>
            <w:r>
              <w:rPr/>
              <w:t>probable cause</w:t>
            </w:r>
          </w:p>
          <w:p>
            <w:pPr>
              <w:pStyle w:val="Normal"/>
              <w:ind w:left="180" w:hanging="0"/>
              <w:rPr/>
            </w:pPr>
            <w:r>
              <w:rPr/>
              <w:t>double jeopardy</w:t>
            </w:r>
          </w:p>
          <w:p>
            <w:pPr>
              <w:pStyle w:val="Normal"/>
              <w:ind w:left="180" w:hanging="0"/>
              <w:rPr/>
            </w:pPr>
            <w:r>
              <w:rPr/>
              <w:t>due process</w:t>
            </w:r>
          </w:p>
          <w:p>
            <w:pPr>
              <w:pStyle w:val="Normal"/>
              <w:ind w:left="180" w:hanging="0"/>
              <w:rPr/>
            </w:pPr>
            <w:r>
              <w:rPr/>
              <w:t>eminent domain</w:t>
            </w:r>
          </w:p>
          <w:p>
            <w:pPr>
              <w:pStyle w:val="Normal"/>
              <w:ind w:left="180" w:hanging="0"/>
              <w:rPr/>
            </w:pPr>
            <w:r>
              <w:rPr/>
              <w:t>cruel and unusual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students’ responses and ask:</w:t>
            </w:r>
          </w:p>
          <w:p>
            <w:pPr>
              <w:pStyle w:val="Normal"/>
              <w:ind w:left="360" w:hanging="180"/>
              <w:rPr/>
            </w:pPr>
            <w:r>
              <w:rPr/>
              <w:t>Why are these amendments referred to as the Bill of Rights?</w:t>
            </w:r>
          </w:p>
          <w:p>
            <w:pPr>
              <w:pStyle w:val="Normal"/>
              <w:ind w:left="360" w:hanging="180"/>
              <w:rPr/>
            </w:pPr>
            <w:r>
              <w:rPr/>
              <w:t xml:space="preserve">Why do you think the Bill of Rights was attentive to rights of the accused? </w:t>
            </w:r>
          </w:p>
          <w:p>
            <w:pPr>
              <w:pStyle w:val="Normal"/>
              <w:ind w:left="360" w:hanging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pply analysis of the Bill of Rights by directing students to complete </w:t>
            </w:r>
            <w:r>
              <w:rPr>
                <w:b/>
              </w:rPr>
              <w:t>Resource Sheet CON26</w:t>
            </w:r>
            <w:r>
              <w:rPr/>
              <w:t>, “Ranking the Rights.”  Review student responses, using probing questions that require students to clarify and justify their decisions.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Assess students’ abilities to analyze the Bill of Rights by directing them to complete </w:t>
            </w:r>
            <w:r>
              <w:rPr>
                <w:b/>
              </w:rPr>
              <w:t>Resource Sheet CON27</w:t>
            </w:r>
            <w:r>
              <w:rPr/>
              <w:t>, “Bill of Rights Case Studies.”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826"/>
      </w:tblGrid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terials 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McClenaghan, </w:t>
            </w:r>
            <w:r>
              <w:rPr>
                <w:i/>
              </w:rPr>
              <w:t>Magruder’s American Government</w:t>
            </w:r>
          </w:p>
          <w:p>
            <w:pPr>
              <w:pStyle w:val="Normal"/>
              <w:rPr/>
            </w:pPr>
            <w:r>
              <w:rPr>
                <w:b/>
              </w:rPr>
              <w:t>Resource Sheet CON26</w:t>
            </w:r>
            <w:r>
              <w:rPr/>
              <w:t xml:space="preserve">, “Ranking the Rights”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Resource Sheet CON27</w:t>
            </w:r>
            <w:r>
              <w:rPr/>
              <w:t xml:space="preserve">, “Bill of Rights Case Studies”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eral Not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age students in the summative assessment for this indicator described at the beginning of this indicato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Style w:val="PageNumber"/>
        <w:sz w:val="20"/>
        <w:szCs w:val="20"/>
      </w:rPr>
      <w:t>2008-9</w:t>
      <w:tab/>
      <w:t>CON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GT American Government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 xml:space="preserve">Baltimore County Public Schools </w:t>
      <w:tab/>
      <w:t xml:space="preserve"> </w:t>
      <w:tab/>
      <w:t>Division of Curriculum and Instruction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7:10:00Z</dcterms:created>
  <dc:creator>Millie</dc:creator>
  <dc:description/>
  <cp:keywords/>
  <dc:language>en-US</dc:language>
  <cp:lastModifiedBy>BCPS</cp:lastModifiedBy>
  <cp:lastPrinted>2008-08-09T05:13:00Z</cp:lastPrinted>
  <dcterms:modified xsi:type="dcterms:W3CDTF">2008-08-10T15:19:00Z</dcterms:modified>
  <cp:revision>7</cp:revision>
  <dc:subject/>
  <dc:title>Unit Overview</dc:title>
</cp:coreProperties>
</file>